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8696678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1296000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6345422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7201875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45037051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